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drawing>
          <wp:inline distT="0" distB="0" distL="0" distR="0">
            <wp:extent cx="22860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/>
        <w:drawing>
          <wp:inline distT="0" distB="0" distL="0" distR="0">
            <wp:extent cx="2276475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/>
        <w:drawing>
          <wp:inline distT="0" distB="0" distL="0" distR="0">
            <wp:extent cx="22860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/>
        <w:drawing>
          <wp:inline distT="0" distB="0" distL="0" distR="0">
            <wp:extent cx="22860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</w:p>
    <w:p>
      <w:pPr>
        <w:pStyle w:val="TextBody"/>
        <w:rPr/>
      </w:pPr>
      <w:r>
        <w:rPr/>
        <w:drawing>
          <wp:inline distT="0" distB="0" distL="0" distR="0">
            <wp:extent cx="0" cy="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/>
        <w:drawing>
          <wp:inline distT="0" distB="0" distL="0" distR="0">
            <wp:extent cx="0" cy="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/>
        <w:drawing>
          <wp:inline distT="0" distB="0" distL="0" distR="0">
            <wp:extent cx="0" cy="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/>
        <w:drawing>
          <wp:inline distT="0" distB="0" distL="0" distR="0">
            <wp:extent cx="0" cy="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</w:p>
    <w:p>
      <w:pPr>
        <w:pStyle w:val="TextBody"/>
        <w:rPr>
          <w:rFonts w:ascii="Liberation Serif;Times New Roman" w:hAnsi="Liberation Serif;Times New Roman" w:eastAsia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</w:r>
    </w:p>
    <w:p>
      <w:pPr>
        <w:pStyle w:val="TextBody"/>
        <w:rPr>
          <w:rFonts w:ascii="Liberation Serif;Times New Roman" w:hAnsi="Liberation Serif;Times New Roman"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</w:rPr>
        <w:t>Shri Hanuman Chalisa</w:t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oha</w:t>
      </w:r>
    </w:p>
    <w:p>
      <w:pPr>
        <w:pStyle w:val="TextBody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hri guru charan saraj raj, Nij manu mukur sudhare | </w:t>
        <w:br/>
        <w:t xml:space="preserve">Barnau raghubar bimal jasu, Jo dhayak phal chare || </w:t>
        <w:br/>
        <w:t xml:space="preserve">Budhihien tanu jaanke, Sumerao pavan-kumar | </w:t>
        <w:br/>
        <w:t>Bal budhi vidhya dehu mohe, Harhu kales bikar ||</w:t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Chopai </w:t>
      </w:r>
    </w:p>
    <w:p>
      <w:pPr>
        <w:pStyle w:val="TextBody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Jai hanuman gyan gun sagar | </w:t>
        <w:br/>
        <w:t xml:space="preserve">Jai kapise tehu lok ujagar || </w:t>
        <w:br/>
        <w:t xml:space="preserve">Ram dut atulit bal dhama | </w:t>
        <w:br/>
        <w:t xml:space="preserve">Anjani putra pavan sut nama || </w:t>
        <w:br/>
        <w:t xml:space="preserve">Mahabir bikram bajragee | </w:t>
        <w:br/>
        <w:t xml:space="preserve">Kumati nivas sumati ke sangi || </w:t>
        <w:br/>
        <w:t xml:space="preserve">Kanchan baran biraj subesa | </w:t>
        <w:br/>
        <w:t xml:space="preserve">Kann kundal kunchit kesa || </w:t>
        <w:br/>
        <w:t xml:space="preserve">Haat vajar ao dheja biraje | </w:t>
        <w:br/>
        <w:t xml:space="preserve">Kandhe muj janeu sajee || </w:t>
        <w:br/>
        <w:t xml:space="preserve">Sankar suvan kesrinandan | </w:t>
        <w:br/>
        <w:t xml:space="preserve">Tej pratap maha jag bandhan || </w:t>
        <w:br/>
        <w:t xml:space="preserve">Vidhyavan gune aati chatur | </w:t>
        <w:br/>
        <w:t>Ram kaaj kaibe ko aatur ||</w:t>
        <w:br/>
        <w:t xml:space="preserve">Prabhu charit sunibe ko rasiya | </w:t>
        <w:br/>
        <w:t xml:space="preserve">Ram lakhan sita maan basiya || </w:t>
        <w:br/>
        <w:t xml:space="preserve">Susham roop dhari siyahi dhikhava | </w:t>
        <w:br/>
        <w:t xml:space="preserve">Bikat roop dhari lank jarava || </w:t>
        <w:br/>
        <w:t xml:space="preserve">Bhim roop dhari asur sahare | </w:t>
        <w:br/>
        <w:t xml:space="preserve">Ramchandra ke kaaj savare || </w:t>
        <w:br/>
        <w:t xml:space="preserve">Laye sanjeevan lakhan jiyaye | </w:t>
        <w:br/>
        <w:t xml:space="preserve">Shriraghuvir harsha ure laye || </w:t>
        <w:br/>
        <w:t xml:space="preserve">Raghupati kinhe bahut badai | </w:t>
        <w:br/>
        <w:t>Tum mam preye bharat sam bhai ||</w:t>
        <w:br/>
        <w:t xml:space="preserve">Sahart badan tumarhu jas gavey | </w:t>
        <w:br/>
        <w:t xml:space="preserve">Aas kahi shripati kant lagavey || </w:t>
        <w:br/>
        <w:t xml:space="preserve">Sankadeek bhramadhi munisa | </w:t>
        <w:br/>
        <w:t xml:space="preserve">Narad sarad sahit ahisa || </w:t>
        <w:br/>
        <w:t xml:space="preserve">Jam kuber digpal jaha thi | </w:t>
        <w:br/>
        <w:t xml:space="preserve">Kavi kovid kahi sake kaha thi || </w:t>
        <w:br/>
        <w:t xml:space="preserve">Tum upkar sughuv kehina | </w:t>
        <w:br/>
        <w:t xml:space="preserve">Ram milaye raj pad denha || </w:t>
        <w:br/>
        <w:t xml:space="preserve">Tumraho mantra vibhekshan mana | </w:t>
        <w:br/>
        <w:t xml:space="preserve">Lankeshvar bhaye sab jag jaan || </w:t>
        <w:br/>
        <w:t xml:space="preserve">Jug sahes jojan per bhanu | </w:t>
        <w:br/>
        <w:t xml:space="preserve">Linyo tahi madhur phal janu || </w:t>
        <w:br/>
        <w:t xml:space="preserve">Prabhu mudrika meli mukh mahi | </w:t>
        <w:br/>
        <w:t xml:space="preserve">Jaldhi ladhi gaye acraj nahi || </w:t>
        <w:br/>
        <w:t xml:space="preserve">Durgam kaaj jagat ke jete | </w:t>
        <w:br/>
        <w:t xml:space="preserve">Sugam anugrah tumre tete || </w:t>
        <w:br/>
        <w:t xml:space="preserve">Ram duaare tum rakhvare | </w:t>
        <w:br/>
        <w:t xml:space="preserve">Hoot na aagya binu pasare || </w:t>
        <w:br/>
        <w:t xml:space="preserve">Sab sukh lahai tumhre sarna | </w:t>
        <w:br/>
        <w:t xml:space="preserve">Tum rchak kahu ko daarna || </w:t>
        <w:br/>
        <w:t xml:space="preserve">Aapan tej samharo aape | </w:t>
        <w:br/>
        <w:t xml:space="preserve">Teno lok hakte kape || </w:t>
        <w:br/>
        <w:t>Bhut pesach nikat nahi aaveh |</w:t>
        <w:br/>
        <w:t xml:space="preserve">Mahavir jab naam sunaveh || </w:t>
        <w:br/>
        <w:t xml:space="preserve">Nase rog hare sab peera | </w:t>
        <w:br/>
        <w:t xml:space="preserve">Japat nirantar hanumat bal bira || </w:t>
        <w:br/>
        <w:t xml:space="preserve">Sankat se hanuman chudave | </w:t>
        <w:br/>
        <w:t>Maan kam bachan dayan jo lavey ||</w:t>
        <w:br/>
        <w:t xml:space="preserve">Sab per ram tapasvi raja | </w:t>
        <w:br/>
        <w:t xml:space="preserve">Tin ke kaaj sakal tum saja || </w:t>
        <w:br/>
        <w:t>Aur manorat jo kayi lave |</w:t>
        <w:br/>
        <w:t xml:space="preserve">Tasuye amit jeevan phal pavey || </w:t>
        <w:br/>
        <w:t>Charo guj pratap tumarah |</w:t>
        <w:br/>
        <w:t xml:space="preserve">Hai prasidh jagat ujeyara || </w:t>
        <w:br/>
        <w:t>Sadhu sant ke tum rakhvare |</w:t>
        <w:br/>
        <w:t xml:space="preserve">Asur nikandan ram dulare || </w:t>
        <w:br/>
        <w:t>Ashat sidhi navnidhi ke data |</w:t>
        <w:br/>
        <w:t xml:space="preserve">As var deen jaanki mata || </w:t>
        <w:br/>
        <w:t xml:space="preserve">Ram rasayan tumhre pasa | </w:t>
        <w:br/>
        <w:t xml:space="preserve">Sada raho raghupati ke dasa || </w:t>
        <w:br/>
        <w:t xml:space="preserve">Tumreh bhajan ram ko bhavey | </w:t>
        <w:br/>
        <w:t xml:space="preserve">Janam janam ke dukh bisravey || </w:t>
        <w:br/>
        <w:t xml:space="preserve">Ant kaal raghubar pur jaie | </w:t>
        <w:br/>
        <w:t>Jaha janam hari bhagat kahaei ||</w:t>
        <w:br/>
        <w:t xml:space="preserve">Aur devta chitna dhareyo | </w:t>
        <w:br/>
        <w:t xml:space="preserve">Hanumat seye sarav sukh karaei || </w:t>
        <w:br/>
        <w:t xml:space="preserve">Sankat kate mite sab pera | </w:t>
        <w:br/>
        <w:t xml:space="preserve">Jo sumere hanumat balbira || </w:t>
        <w:br/>
        <w:t>Jai jai jai hanuman gusai |</w:t>
        <w:br/>
        <w:t>Kripa karo guru dev ke naai ||</w:t>
        <w:br/>
        <w:t xml:space="preserve">Jo sat bar pat kar koi | </w:t>
        <w:br/>
        <w:t xml:space="preserve">Chutehi bandhi maha sukh hoai || </w:t>
        <w:br/>
        <w:t xml:space="preserve">Jo yahe pade hanuman chalisa | </w:t>
        <w:br/>
        <w:t xml:space="preserve">Hoye sidhi sa ke goresa || </w:t>
        <w:br/>
        <w:t>Tulsidas sada hari chera |</w:t>
        <w:br/>
        <w:t>Kijeye nath hridaye maha dera ||</w:t>
      </w:r>
    </w:p>
    <w:p>
      <w:pPr>
        <w:pStyle w:val="TextBody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Doha </w:t>
      </w:r>
    </w:p>
    <w:p>
      <w:pPr>
        <w:pStyle w:val="TextBody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Pavantnaye sankat haran, Mangal murti roop | </w:t>
        <w:br/>
        <w:t xml:space="preserve">Ram lakhan sita sahet, Hridaye basau sur bhup || </w:t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rFonts w:ascii="Liberation Serif;Times New Roman" w:hAnsi="Liberation Serif;Times New Roman" w:eastAsia="Liberation Serif;Times New Roman" w:cs="Liberation Serif;Times New Roman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Liberation Serif;Times New Roman" w:hAnsi="Liberation Serif;Times New Roman" w:eastAsia="Liberation Serif;Times New Roman" w:cs="Liberation Serif;Times New Roman"/>
      <w:b/>
      <w:bCs/>
      <w:sz w:val="28"/>
      <w:szCs w:val="28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Liberation Serif;Times New Roman" w:hAnsi="Liberation Serif;Times New Roman" w:eastAsia="Liberation Serif;Times New Roman" w:cs="Liberation Serif;Times New Roman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hindidevanagari.com/AAratee/hanumaan_chaaleesaa_1.gif" TargetMode="External"/><Relationship Id="rId3" Type="http://schemas.openxmlformats.org/officeDocument/2006/relationships/image" Target="http://www.hindidevanagari.com/AAratee/hanumaan_chaaleesaa_2.gif" TargetMode="External"/><Relationship Id="rId4" Type="http://schemas.openxmlformats.org/officeDocument/2006/relationships/image" Target="http://www.hindidevanagari.com/AAratee/hanumaan_chaaleesaa_3.gif" TargetMode="External"/><Relationship Id="rId5" Type="http://schemas.openxmlformats.org/officeDocument/2006/relationships/image" Target="http://www.hindidevanagari.com/AAratee/hanumaan_chaaleesaa_4.gif" TargetMode="External"/><Relationship Id="rId6" Type="http://schemas.openxmlformats.org/officeDocument/2006/relationships/image" Target="http://www.hindidevanagari.com/AAratee/hanumaan_chaaleesaa_5.gif" TargetMode="External"/><Relationship Id="rId7" Type="http://schemas.openxmlformats.org/officeDocument/2006/relationships/image" Target="http://www.hindidevanagari.com/AAratee/hanumaan_chaaleesaa_6.gif" TargetMode="External"/><Relationship Id="rId8" Type="http://schemas.openxmlformats.org/officeDocument/2006/relationships/image" Target="http://www.hindidevanagari.com/AAratee/hanumaan_chaaleesaa_7.gif" TargetMode="External"/><Relationship Id="rId9" Type="http://schemas.openxmlformats.org/officeDocument/2006/relationships/image" Target="http://www.hindidevanagari.com/AAratee/hanumaan_chaaleesaa_8.gi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05:24Z</dcterms:created>
  <dc:creator/>
  <dc:description/>
  <dc:language>en-US</dc:language>
  <cp:lastModifiedBy/>
  <cp:revision>0</cp:revision>
  <dc:subject/>
  <dc:title/>
</cp:coreProperties>
</file>